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February 15-19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NO SCHOOL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Zaccheus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I John 1:9 “If we confess our sins, he will forgive our sin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the Alphab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Curv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Featured Reading: George Washington’s Teeth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orgiveness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view the Alphab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Complete the Patter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—President’s 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Featured Reading:  Abraham Lincoln Comes Home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 Forgiveness Pt. 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Make a Booklet I &amp; II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Draw Double Curved Lines &amp; Color Matchin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Featured Reading:  Tell Me About Love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VALENTINE’S DAY PART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T 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The item must start with the letter T 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Featured Reading:  The Legend of the Valentine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5—No School  (President’s Day)</w:t>
      </w:r>
    </w:p>
    <w:p>
      <w:pPr>
        <w:pStyle w:val="Normal"/>
        <w:rPr/>
      </w:pPr>
      <w:r>
        <w:rPr>
          <w:rFonts w:cs="Cambria" w:ascii="Cambria" w:hAnsi="Cambria"/>
          <w:b/>
          <w:color w:val="008000"/>
          <w:sz w:val="22"/>
          <w:szCs w:val="22"/>
        </w:rPr>
        <w:t xml:space="preserve">2/19—Valentine’s Day Party  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19—Free Dress Down Day due to participation of Spirit Week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2/26—Spaghetti Dinner &amp; Auction in the school gymnasium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0-02-16T01:08:00Z</dcterms:modified>
  <cp:revision>212</cp:revision>
  <dc:subject/>
  <dc:title>September 14-18</dc:title>
</cp:coreProperties>
</file>